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2018рік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2018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2018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 -  "Звіт про виконання плану доходів за 2018рік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 - "Звіт про виконання бюджету міста Ніжина по видатках за 2018рік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- "Звіт про використання коштів бюджету розвитку за 2018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ance</cp:lastModifiedBy>
  <cp:lastPrinted>2018-05-02T10:10:00Z</cp:lastPrinted>
  <dcterms:modified xsi:type="dcterms:W3CDTF">2019-02-11T12:29:00Z</dcterms:modified>
  <cp:revision>78</cp:revision>
  <dc:subject/>
  <dc:title/>
</cp:coreProperties>
</file>